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8259-37941/2007/Kov/570020304/Z5</w:t>
        <w:tab/>
        <w:t xml:space="preserve">                 Košice 21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písm. f) bod 3 a ods. 7 zákona č. 245/2003 Z. z. o IPKZ,  na základe konania vykonaného podľa zákona č.  245/2003 Z. z. o  IPKZ a  zákona  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>č.1506/156-OIPK/2005-Ko/570260304 zo dňa 28.07.2005 v znení  zmien vydaných rozhodnutiami č. 3465/510-OIPK/2006-Ko/570020304/Z1 zo dňa 10.11.2006, č. 2631-5717/2007/Wit/570020304/Z2 zo dňa 19.02.2007, č. 1168-17055/ 2007/Kov/570020304/Z3 zo dňa 25.09.</w:t>
      </w:r>
      <w:r>
        <w:rPr>
          <w:rFonts w:cs="Times New Roman" w:ascii="Times New Roman" w:hAnsi="Times New Roman"/>
          <w:lang w:val="sk-SK" w:eastAsia="en-US"/>
        </w:rPr>
        <w:t xml:space="preserve">2007 a  č. </w:t>
      </w:r>
      <w:r>
        <w:rPr>
          <w:rFonts w:cs="Times New Roman" w:ascii="Times New Roman" w:hAnsi="Times New Roman"/>
          <w:lang w:val="sk-SK"/>
        </w:rPr>
        <w:t>7060-30877/2007/Kov/570020304/Z4        zo dňa 26.09.</w:t>
      </w:r>
      <w:r>
        <w:rPr>
          <w:rFonts w:cs="Times New Roman" w:ascii="Times New Roman" w:hAnsi="Times New Roman"/>
          <w:lang w:val="sk-SK" w:eastAsia="en-US"/>
        </w:rPr>
        <w:t>2007</w:t>
      </w:r>
      <w:r>
        <w:rPr>
          <w:rFonts w:cs="Times New Roman" w:ascii="Times New Roman" w:hAnsi="Times New Roman"/>
          <w:lang w:val="sk-SK"/>
        </w:rPr>
        <w:t xml:space="preserve">, ktorými bolo povolené vykonávanie činnosti v prevádzke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Cs/>
          <w:lang w:val="sk-SK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sk-SK"/>
        </w:rPr>
        <w:t>Príprava  výroby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 </w:t>
      </w:r>
      <w:r>
        <w:rPr>
          <w:lang w:val="sk-SK"/>
        </w:rPr>
        <w:t xml:space="preserve">Vstupný areál U. S. Steel, 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chádzajúcej na pozemkoch parcelné čísla: 126/10, 126/27, 126/30-32, 151/2-3, 151/40,    164/2-3, 164/6, 164/12, 164/30-35, 164/37, 166/6, 166/8-11, 166/14-15, 166/32-33,       166/36-40, 166/42-43, 166/48, 166/63, 166/101, 194/14-15, 195/35, 195/37, 195/43, 195/51-53, 195/55, 195/58, 195/66, 195/112, 201/10-11, 201/16, 203/33, 203/58, 244/1, 255/1,   255/7-8, 255/12, 255/15, 283/2-3, 290/2, 290/4-5, 294/3 v katastrálnom území Železiarne, ktoré sú vo vlastníctve prevádzkovateľa, 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</w:t>
      </w:r>
      <w:r>
        <w:rPr>
          <w:b/>
          <w:lang w:val="sk-SK"/>
        </w:rPr>
        <w:t>Vstupný areál U. S. Steel,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</w:t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o IPKZ  pod  bodom: </w:t>
      </w:r>
      <w:r>
        <w:rPr>
          <w:b/>
          <w:lang w:val="sk-SK"/>
        </w:rPr>
        <w:t>2.1  Prevádzky na praženie alebo spekanie kovovej rudy (vrátane sírnikovej rudy</w:t>
      </w:r>
      <w:r>
        <w:rPr>
          <w:lang w:val="sk-SK"/>
        </w:rPr>
        <w:t xml:space="preserve">)  a   podľa   prílohy   č. 3  vyhlášky MŽP  SR  č.  391/2003  Z. z.,    ktorou sa vykonáva zákon č. 245/2003 Z. z. o  IPKZ v skupine </w:t>
      </w:r>
      <w:r>
        <w:rPr>
          <w:b/>
          <w:lang w:val="sk-SK"/>
        </w:rPr>
        <w:t>NOSE – P: 104.12.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- </w:t>
      </w:r>
      <w:r>
        <w:rPr>
          <w:lang w:val="sk-SK"/>
        </w:rPr>
        <w:t xml:space="preserve">súhlas na zmenu nasledovných súborov technicko-prevádzkových parametrov a technicko-  </w:t>
        <w:br/>
        <w:t xml:space="preserve">   organizačných opatrení (ďalej tiež „STPP a TOO“):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1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Rudný most č. 1,  Presýpacia   stanica   aglomerátu,  Triediareň  rúd  a koksu,  evidenčné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 w:eastAsia="en-US"/>
        </w:rPr>
        <w:t xml:space="preserve">        </w:t>
      </w:r>
      <w:r>
        <w:rPr>
          <w:lang w:val="sk-SK" w:eastAsia="en-US"/>
        </w:rPr>
        <w:t>číslo: HP-OVZ-VP-13/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2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Rudný most č. 2,  evidenčné číslo: HP-OVZ-VP-11/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3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Rudný most č. 3,  evidenčné číslo: HP-OVZ-VP-12/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bCs/>
          <w:lang w:val="sk-SK"/>
        </w:rPr>
        <w:t xml:space="preserve">podľa § 8 ods. 2 písm. a) bod 8 zákona </w:t>
      </w:r>
      <w:r>
        <w:rPr>
          <w:lang w:val="sk-SK"/>
        </w:rPr>
        <w:t xml:space="preserve">č. 245/2003 Z. z. o IPKZ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Pôvodne vydané STPP a TOO pre uvedené zdroje znečisťovania schválené príslušným orgánom ochrany ovzdušia strácajú nadobudnutím právoplatnosti tohto rozhodnutia platnosť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- v časti </w:t>
      </w:r>
      <w:r>
        <w:rPr>
          <w:b/>
          <w:lang w:val="sk-SK"/>
        </w:rPr>
        <w:t>II. Záväzné podmienky</w:t>
      </w:r>
      <w:r>
        <w:rPr>
          <w:lang w:val="sk-SK"/>
        </w:rPr>
        <w:t xml:space="preserve"> integrovaného  povolenia </w:t>
      </w:r>
      <w:r>
        <w:rPr>
          <w:bCs/>
          <w:lang w:val="sk-SK"/>
        </w:rPr>
        <w:t xml:space="preserve"> </w:t>
      </w:r>
      <w:r>
        <w:rPr>
          <w:lang w:val="sk-SK"/>
        </w:rPr>
        <w:t>č. 1506/156-OIPK/2005-Ko/ 570260304 zo dňa 28.07.2005 v znení zmien vydaných rozhodnutiami č. 3465/510-OIPK/2006-Ko/570020304/Z1 zo dňa  10.11.2006, č. 2631-5717/2007/Wit/570020304/Z2    zo dňa 19.02.2007, č. 1168-17055/ 2007/Kov/ 570020304Z3 zo dňa 15.06.</w:t>
      </w:r>
      <w:r>
        <w:rPr>
          <w:lang w:val="sk-SK" w:eastAsia="en-US"/>
        </w:rPr>
        <w:t xml:space="preserve">2007 a č. </w:t>
      </w:r>
      <w:r>
        <w:rPr>
          <w:lang w:val="sk-SK"/>
        </w:rPr>
        <w:t>7060-30877/2007/Kov/570020304/Z4 zo dňa 26.09.</w:t>
      </w:r>
      <w:r>
        <w:rPr>
          <w:lang w:val="sk-SK" w:eastAsia="en-US"/>
        </w:rPr>
        <w:t>2007</w:t>
      </w:r>
      <w:r>
        <w:rPr>
          <w:lang w:val="sk-SK"/>
        </w:rPr>
        <w:t xml:space="preserve">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é znenie bodu 1.3.2          na str. 11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 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>1.3.2 Prevádzkovateľ je povinný vykonávať činnosti v prevádzke, pri ktorých vznikajú  alebo môžu vznikať emisie znečisťujúcich látok do ovzdušia, iba v súlade: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so súbormi technicko-prevádzkových parametrov a technicko-organizačných opatrení </w:t>
        <w:br/>
        <w:t xml:space="preserve">  na  zabezpečenie ochrany ovzdušia  pri   prevádzke  zdrojov  znečisťovania (ďalej  len </w:t>
        <w:br/>
        <w:t xml:space="preserve">  „súbor  TPP a  TOO“), vypracovanými podľa všeobecne záväzného právneho predpisu </w:t>
        <w:br/>
        <w:t xml:space="preserve">  ochrany ovzdušia a schválenými príslušným orgánom štátnej správy ochrany </w:t>
        <w:br/>
        <w:t xml:space="preserve">  ovzdušia,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 so súbormi TPP a TOO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1) STPP a TOO  </w:t>
      </w:r>
      <w:r>
        <w:rPr>
          <w:lang w:val="sk-SK" w:eastAsia="en-US"/>
        </w:rPr>
        <w:t xml:space="preserve">na zabezpečenie  ochrany  ovzdušia  pri  prevádzke  zdroja           </w:t>
        <w:br/>
        <w:t xml:space="preserve">                znečisťovania  Rudný most č. 1,  Presýpacia  stanica   aglomerátu,  Triediareň  rúd  </w:t>
        <w:br/>
        <w:t xml:space="preserve">                a koksu,  evidenčné  číslo: HP-OVZ-VP-13/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2)  STPP   a   TOO   </w:t>
      </w:r>
      <w:r>
        <w:rPr>
          <w:lang w:val="sk-SK" w:eastAsia="en-US"/>
        </w:rPr>
        <w:t xml:space="preserve">na    zabezpečenie    ochrany     ovzdušia    pri    prevádzke  zdroja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 w:eastAsia="en-US"/>
        </w:rPr>
        <w:t xml:space="preserve">                </w:t>
      </w:r>
      <w:r>
        <w:rPr>
          <w:lang w:val="sk-SK" w:eastAsia="en-US"/>
        </w:rPr>
        <w:t>znečisťovania  Rudný most č. 2,  evidenčné číslo: HP-OVZ-VP-11/07,</w:t>
      </w:r>
    </w:p>
    <w:p>
      <w:pPr>
        <w:pStyle w:val="Normal"/>
        <w:tabs>
          <w:tab w:val="clear" w:pos="708"/>
          <w:tab w:val="left" w:pos="187" w:leader="none"/>
          <w:tab w:val="left" w:pos="935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3) STPP  a TOO  </w:t>
      </w:r>
      <w:r>
        <w:rPr>
          <w:lang w:val="sk-SK" w:eastAsia="en-US"/>
        </w:rPr>
        <w:t xml:space="preserve">na   zabezpečenie  ochrany   ovzdušia  pri   prevádzke  zdroja </w:t>
        <w:br/>
        <w:t xml:space="preserve">                znečisťovania Rudný most č. 3,  evidenčné číslo: HP-OVZ-VP-12/07,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 </w:t>
      </w:r>
      <w:r>
        <w:rPr>
          <w:spacing w:val="0"/>
          <w:szCs w:val="24"/>
          <w:lang w:val="sk-SK"/>
        </w:rPr>
        <w:t>schválenými týmto rozhodnutím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s prevádzkovými  predpismi  vypracovanými v  súlade s projektom  stavby,      </w:t>
        <w:br/>
        <w:t xml:space="preserve">   s  podmienkami výrobcov zariadení a s podmienkami užívania stavby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  technickými a prevádzkovými podmienkami výrobcov zariadení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 projektom stavby.</w:t>
      </w:r>
    </w:p>
    <w:p>
      <w:pPr>
        <w:pStyle w:val="Normal"/>
        <w:ind w:left="360" w:hanging="0"/>
        <w:jc w:val="both"/>
        <w:rPr>
          <w:b/>
          <w:b/>
          <w:color w:val="0000FF"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ntegrované 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>č. 1506/156-OIPK/2005-Ko/570260304 zo dňa 28.07.2005 v znení zmien vydaných rozhodnutiami č. 3465/510-OIPK/2006-Ko/570020304/Z1 zo dňa  10.11.2006, č. 2631-5717/2007/Wit/570020304/Z2 zo dňa 19.02.2007, č. 1168-17055/ 2007/Kov/ 570020304Z3 zo dňa 15.06.</w:t>
      </w:r>
      <w:r>
        <w:rPr>
          <w:b/>
          <w:lang w:val="sk-SK" w:eastAsia="en-US"/>
        </w:rPr>
        <w:t xml:space="preserve">2007 a č. </w:t>
      </w:r>
      <w:r>
        <w:rPr>
          <w:b/>
          <w:lang w:val="sk-SK"/>
        </w:rPr>
        <w:t>7060-30877/2007/Kov/570020304/Z4       zo dňa 26.09.</w:t>
      </w:r>
      <w:r>
        <w:rPr>
          <w:b/>
          <w:lang w:val="sk-SK" w:eastAsia="en-US"/>
        </w:rPr>
        <w:t>2007</w:t>
      </w:r>
      <w:r>
        <w:rPr>
          <w:b/>
          <w:lang w:val="sk-SK"/>
        </w:rPr>
        <w:t xml:space="preserve">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lang w:val="sk-SK"/>
        </w:rPr>
      </w:pPr>
      <w:r>
        <w:rPr>
          <w:b/>
          <w:bCs/>
          <w:color w:val="0000FF"/>
          <w:lang w:val="sk-SK"/>
        </w:rPr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lang w:val="sk-SK"/>
        </w:rPr>
      </w:pPr>
      <w:r>
        <w:rPr>
          <w:spacing w:val="0"/>
          <w:szCs w:val="24"/>
        </w:rPr>
        <w:t xml:space="preserve">           </w:t>
      </w:r>
      <w:r>
        <w:rPr>
          <w:spacing w:val="0"/>
          <w:szCs w:val="24"/>
        </w:rPr>
        <w:t xml:space="preserve">Slovenská </w:t>
      </w:r>
      <w:r>
        <w:rPr>
          <w:spacing w:val="0"/>
          <w:szCs w:val="24"/>
          <w:lang w:val="sk-SK"/>
        </w:rPr>
        <w:t>inšpekcia životného prostredia, Inšpektorát životného prostredia Košice, odbor integrovaného povoľovania a kontroly ako príslušný orgán štátnej správy podľa § 9         a § 10 zákona č. 525/2003 Z.</w:t>
      </w:r>
      <w:r>
        <w:rPr>
          <w:spacing w:val="0"/>
          <w:szCs w:val="24"/>
        </w:rPr>
        <w:t xml:space="preserve">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8 a  ods. 7 zákona  č. 245/2003 Z. z.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o IPKZ,  na  základe  konania  vykonaného podľa  zákona č. 245/2003 Z. z.  o  IPKZ  a  zákona  č. 71/1967 Zb. o správnom konaní v znení neskorších predpisov vydáva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zmenu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integrovaného povolenia na základe žiadosti  prevádzkovateľ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U. S. Steel Košice, s.r.o., Vstupný areál U.S. Steel, 044 54 Košice zo dňa  26.09.2007. </w:t>
      </w:r>
      <w:r>
        <w:rPr>
          <w:spacing w:val="0"/>
          <w:szCs w:val="24"/>
          <w:lang w:val="sk-SK"/>
        </w:rPr>
        <w:t xml:space="preserve">Predmetom žiadosti o zmenu integrovaného povolenia je udelenie súhlasu na zmenu súborov technicko-prevádzkových parametrov a technicko-organizačných opatrení pre veľké zdroje znečisťovania „Rudné mosty č. 1, č. 2, a č. 3, Presýpacia stanica aglomerátu, Triediareň rúd a koksu, v prevádzke Príprava výroby, ktorej prevádzkovateľom je spoločnosť U. S. Steel Košice, s.r.o.,  podľa  § 8 ods.2 písm. a) bod 8 zákona  č. 245/2003 Z. z. o IPKZ. </w:t>
      </w:r>
      <w:r>
        <w:rPr>
          <w:spacing w:val="0"/>
          <w:lang w:val="sk-SK"/>
        </w:rPr>
        <w:t>IŽP Košice upustil od vybratia správneho poplatku podľa bodu 2. Splnomocnenia  k položke č. 171a písm. d), sadzobníka správnych poplatkov zákona   č. 145/1995 Z. z.   o  správnych poplatkoch  v znení  neskorších   predpisov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a 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/>
        <w:t xml:space="preserve">          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 v  súlade  so  zákonom   č. 245/2003 Z. z.  o  IPKZ  oznámil listom  zo dňa 10.10.2007 účastníkovi  konania a dotknutému  orgánu  začatie  správneho  konania  vo veci vydania zmeny integrovaného povolenia pre prevádzku „Príprava výroby“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>IŽP Košice zároveň v súlade s § 12 zákona č. 245/2003 Z. z. o  IPKZ  doručil  týmto subjektom žiadosť prevádzkovateľa, určil lehotu na vyjadrenie, ktorá uplynula dňom                 14.11.2007. K predmetnej žiadosti zaslal písomné stanovisko dotknutý orgán, Obvodný úrad životného prostredia Košice, orgán ŠSOO, listom č. 2007/02962-2 zo dňa 22.10.2007, ktorý  uviedol  nasledovné pripomienk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) požaduje zosúladiť skratky uvedené v úvode súborov  TPP a TOO a v prílohe č. 1    </w:t>
        <w:br/>
        <w:t xml:space="preserve">     k zákonu č. 245/2003 Z. z. o IPKZ, 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lang w:val="sk-SK"/>
        </w:rPr>
        <w:t xml:space="preserve">2) požaduje konečné verzie súborov TPP a TOO zviazať a opatriť pečiatkou prevádzkovateľa, </w:t>
        <w:br/>
        <w:t xml:space="preserve">    alebo verifikovať každú stranu súboru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 Košice    posúdil   požiadavky   dotknutého  orgánu,   akceptoval   ich   a  uplatnil   ich v priebehu ďalšieho konania. Prevádzkovateľ zabezpečil opravu formálnych chýb, zviazanie a opečiatkovanie súborov TPP a TOO a doručil ich na IŽP Košice dňa 21.11.2007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IŽP Košice preskúmal žiadosť prevádzkovateľa o schválenie súborov TPP a TOO pre  zdroje znečisťovania ovzdušia  „Rudné mosty č. 1, č. 2, a  č. 3, Presýpacia stanica aglomerátu, Triediareň rúd a koksu,“ nachádzajúce sa v prevádzke Príprava výroby, ktorá bola predložená z dôvodu  ich aktualizácie na základe zmien internej dokumentácie prevádzkovateľa  a usúdil, </w:t>
      </w:r>
    </w:p>
    <w:p>
      <w:pPr>
        <w:pStyle w:val="Heading2"/>
        <w:ind w:hanging="360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 xml:space="preserve">      </w:t>
      </w:r>
      <w:r>
        <w:rPr>
          <w:rFonts w:cs="Times New Roman" w:ascii="Times New Roman" w:hAnsi="Times New Roman"/>
          <w:b w:val="false"/>
          <w:lang w:val="sk-SK"/>
        </w:rPr>
        <w:t xml:space="preserve">že uvedené súbory, po dopracovaní údajov prevádzkovateľom na základe pripomienok dotknutého orgánu a IŽP Košice spĺňajú požiadavky všeobecne záväzných právnych predpisov ochrany ovzdušia, a preto udelil súhlas na zmenu predmetných súborov TPP a TOO.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a) bod 8 zákona                           č. 245/2003 Z. z.  o IPKZ   v  oblasti ochrany ovzdušia </w:t>
      </w:r>
      <w:r>
        <w:rPr>
          <w:b/>
          <w:lang w:val="sk-SK"/>
        </w:rPr>
        <w:t xml:space="preserve"> </w:t>
      </w:r>
      <w:r>
        <w:rPr>
          <w:lang w:val="sk-SK"/>
        </w:rPr>
        <w:t>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>na zmenu súborov technicko-prevádzkových parametrov a technicko-organizačných opatrení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U.S. Steel Košice, s.r.o., Ing. Tibor Duchonovič, GM pre environment, Vstupný areál U.S. </w:t>
        <w:br/>
        <w:t xml:space="preserve">    Steel, 044 54 Košic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Košice,  ŠSOO,  Adlerova 29,  040 22 Košice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8259-37941/2007/Kov/570020304/Z5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7-11-22T11:09:00Z</cp:lastPrinted>
  <dcterms:modified xsi:type="dcterms:W3CDTF">2007-11-22T10:31:00Z</dcterms:modified>
  <cp:revision>11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